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JERCICIOS TEMA 8</w:t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9, 10, 11 PAG 279</w:t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147695" cy="11645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100070" cy="282130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68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53715" cy="2884805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6802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60065" cy="6136640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60065" cy="60007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JERCICIOS 14, 19 PAG 300</w:t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-567" w:right="140" w:hanging="0"/>
        <w:rPr>
          <w:b/>
          <w:b/>
          <w:lang w:val="es-ES_tradnl"/>
        </w:rPr>
      </w:pPr>
      <w:r>
        <w:rPr>
          <w:b/>
          <w:lang w:val="es-ES_tradnl"/>
        </w:rPr>
        <w:t>14 PAU ¿Por qué es necesario colocar un puente salino en las celdas galvánicas?</w:t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  <w:t xml:space="preserve">El puente salino sirve para cerrar el circuito y tener una corriente continua. </w:t>
      </w:r>
    </w:p>
    <w:p>
      <w:pPr>
        <w:pStyle w:val="Normal"/>
        <w:spacing w:before="0" w:after="200"/>
        <w:ind w:left="-567" w:right="14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8830" cy="5426710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542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426" w:footer="0" w:bottom="1417"/>
      <w:pgNumType w:fmt="decimal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9:36:00Z</dcterms:created>
  <dc:creator>Lidia</dc:creator>
  <dc:description/>
  <dc:language>en-US</dc:language>
  <cp:lastModifiedBy>Lidia</cp:lastModifiedBy>
  <dcterms:modified xsi:type="dcterms:W3CDTF">2013-03-16T19:50:00Z</dcterms:modified>
  <cp:revision>1</cp:revision>
  <dc:subject/>
  <dc:title/>
</cp:coreProperties>
</file>